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9362460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400959224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186815420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